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92/23/OCN s názvem „Změna uspořádání výdejní technologie ČS Benátky nad Jizerou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 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1188184427"/>
            <w:bookmarkStart w:id="6" w:name="__Fieldmark__0_1188184427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1188184427"/>
            <w:bookmarkStart w:id="8" w:name="__Fieldmark__1_1188184427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7-26T16:41:00Z</dcterms:modified>
  <cp:revision>1</cp:revision>
  <dc:subject/>
  <dc:title/>
</cp:coreProperties>
</file>